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doc/Makefile.doc.orig</w:t>
        <w:tab/>
        <w:t>2008-02-23 15:11:19.000000000 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doc/Makefile.doc</w:t>
        <w:tab/>
        <w:t>2008-02-23 15:10:59.000000000 +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55,10 +155,1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  <w:tab/>
        <w:t xml:space="preserve">  (developer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remove this for now: no magic during dist ../*/*.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#$(DOCNAME).tex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MAKE)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#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$(EMACS) $(EMACSFLAGS) -batch -l ./docstring-magic.el $(DOCNAME).texi -f texi-docstring-magic -f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$(EMACS) $(EMACFLAGS)  -eval '(setq debug-on-error t)' -l ./docstring-magic.el $(DOCNAME).texi -f texi-docstring-magic -f save-buf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