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PORTDOCS%%%%DOCSDIR%%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termit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session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@dirrm %%DOCSDIR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