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avr-libc-user-manu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asmdem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asmdemo/asm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asmdemo/isrs.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asmdemo/proje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dem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demo/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demo/iocomp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largedem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largedemo/large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defin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hd44780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hd44780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l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lc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stdio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u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stdiodemo/ua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twitest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avr-libc/examples/twitest/twi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examples/twi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examples/stdio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examples/large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examples/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examples/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man/m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avr-libc/avr-libc-user-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